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Výstavba PZS přejezdu P5026 v km 28,091 trati Chrudim - Borohrádek“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  <w:tab/>
        <w:t>Moravany nad Loučnou (698482), obec Moravany, okres Pardubice, kraj Pardubický (KMD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>89/1, 6/1, 643/1, 592/6, 80/12, 80/15, 80/2, 80/3, 84/4, 680, 89/18, 636, 81/5, 637/2, st. 94</w:t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modrážní nemovitosti:</w:t>
        <w:tab/>
        <w:t xml:space="preserve">271/3, 271/4, 263/2, 260/2, 257/2, 254/2, 251/2, 248/2, 274/11, 274/10, 246, 241/1, 240/2, 235/2, 481, 482/2, 604, 530/2, 80/13, 562/2, 91/3, 91/4, 91/5, 91/2, 92/1, 92/6, 93/6, 93/5, 236/6, 236/7, 236/8, 236/9, 219/9,219/10, 219/11, 219/12, 219/13, 219/14, 219/17, 240/1, 235/1, 482/1, 492, 484/1, 491/1, 497/1, 506/1, 509/1, 514/8, 518/2, 518/1, 530/1, 514/9, 514/1, 545, 74, 73, 72/2, 70/3, 591/2, 643/2, 6/2, st. 160/1, 8/2, 8/1, 9/1, 10/1, 79/2, 81/3, 89/2, 86/1, 86/2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7:22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04-19T11:59:00Z</dcterms:modified>
  <cp:revision>8</cp:revision>
  <dc:subject/>
  <dc:title>_____________________________________</dc:title>
</cp:coreProperties>
</file>